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Przebudowa drogi powiatowej Nr 1 184 R  od km 0+930 do km 1+460 w m. Podole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TOMASZ.MARKULIS</cp:lastModifiedBy>
  <cp:lastPrinted>2009-11-14T23:44:00Z</cp:lastPrinted>
  <dcterms:modified xsi:type="dcterms:W3CDTF">2025-07-17T12:00:00Z</dcterms:modified>
  <cp:revision>140</cp:revision>
  <dc:subject/>
  <dc:title>D.01.02.04. Rozbiórka elementów dróg</dc:title>
</cp:coreProperties>
</file>